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8.06.2019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                               № </w:t>
      </w:r>
      <w:r>
        <w:rPr>
          <w:sz w:val="28"/>
          <w:szCs w:val="28"/>
          <w:u w:val="single"/>
        </w:rPr>
        <w:t xml:space="preserve"> 6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б утверждении Нормативных затрат на обеспечение функций министерства сельского хозяйства и продовольствия Кировской области в 2020 году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spacing w:lineRule="exact" w:line="440"/>
        <w:ind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е Нормативные затраты на обеспечение функций министерства сельского хозяйства и продовольствия Кировской области</w:t>
      </w:r>
      <w:r>
        <w:rPr>
          <w:spacing w:val="-6"/>
          <w:sz w:val="28"/>
          <w:szCs w:val="28"/>
        </w:rPr>
        <w:t xml:space="preserve"> в 2020 году (далее – Нормативные затраты) согласно приложению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авового обеспечения совместно с соответствующими отраслевыми отделами обеспечить внесение изменений в Нормативные затраты в случаях изменений действующего законодательства по предмету правового регулирования и (или) по мере необходимости в порядке, установленном для его принятия, но не реже одного раза в год, и последующее размещение правового акта, принятого по результатам пересмотра, в единой информационной системе в сфере закупок в течение 7 (семи) рабочих дней со дня его принятия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Возложить контроль за исполнением настоящего распоряжения на заместителя министра сельского хозяйства и продовольствия Кировской области Головкову И.В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>Е.А. 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59:00Z</dcterms:created>
  <dc:creator>1</dc:creator>
  <dc:description/>
  <cp:keywords/>
  <dc:language>en-US</dc:language>
  <cp:lastModifiedBy>Kadri1</cp:lastModifiedBy>
  <cp:lastPrinted>2019-06-28T09:18:00Z</cp:lastPrinted>
  <dcterms:modified xsi:type="dcterms:W3CDTF">2019-07-04T10:45:00Z</dcterms:modified>
  <cp:revision>7</cp:revision>
  <dc:subject/>
  <dc:title> </dc:title>
</cp:coreProperties>
</file>